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 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32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317, 1312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-1777365</wp:posOffset>
                      </wp:positionV>
                      <wp:extent cx="3314065" cy="17532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175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88105" cy="26676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8105" cy="2667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138.05pt;mso-wrap-distance-left:9.05pt;mso-wrap-distance-right:9.05pt;mso-wrap-distance-top:0pt;mso-wrap-distance-bottom:0pt;margin-top:-139.9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8105" cy="26676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8105" cy="266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76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90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90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68700" cy="50723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0" cy="5072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83915" cy="49796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3915" cy="4979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pt;height:399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3915" cy="49796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915" cy="497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3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3970</wp:posOffset>
                      </wp:positionV>
                      <wp:extent cx="3590925" cy="24777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2477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140" cy="23850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140" cy="2385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95.1pt;mso-wrap-distance-left:9.05pt;mso-wrap-distance-right:9.05pt;mso-wrap-distance-top:0pt;mso-wrap-distance-bottom:0pt;margin-top:1.1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140" cy="23850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140" cy="238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1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07:21:00Z</dcterms:modified>
  <cp:revision>60</cp:revision>
  <dc:subject/>
  <dc:title>COMUNE DI  </dc:title>
</cp:coreProperties>
</file>